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do </w:t>
      </w:r>
      <w:r>
        <w:rPr>
          <w:b/>
          <w:bCs/>
          <w:sz w:val="20"/>
          <w:szCs w:val="20"/>
        </w:rPr>
        <w:t>Komisji Stypendialnej WSNS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YPENDIUM Rektora dla studentów 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osiągnięcia naukowe lub artystyczne lub społeczne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rok akademicki 2022/2023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Dane student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r albumu</w:t>
            </w:r>
          </w:p>
        </w:tc>
      </w:tr>
      <w:tr>
        <w:trPr>
          <w:trHeight w:val="7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cjonarne/niestacjonar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opnia / II stopnia / jednolite magisterskie)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proszę zaznaczyć  znakiem „x”  jeden z poniższych wierszy</w:t>
      </w:r>
      <w:r>
        <w:rPr/>
        <w:t>)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380"/>
        <w:gridCol w:w="70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nauk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iągnięć artys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cia społe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 xml:space="preserve">1. Osiągnięcia naukowe w roku akademickim 2020/2021 związane z kierunkami studiów prowadzonych w WSNS  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pani /pana …………………………………………………………………………………………………………………... 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blikacje prac naukowych i naukowo-badawczych, które uzyskały pozytywną rekomendację pracownika naukowego WSNS wyznaczonego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opublikowanej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ubli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komend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znaczon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z Rektora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uzyskanie nagrody lub wyróżnienia za działalność naukową i badawcz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, nazwa, za co przyz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miot przyz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ie 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 twórczy udział w pracach badawczych w ramach realizowanych krajowych i międzynarodowych projektów badawczych, potwierdzony opinią Kierownika Projektu i zweryfikowany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osoby kierującej pracą: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rozpoczęcia i zakończenia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wkładu student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twierdzen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eryfikacj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2. Indywidualne osiągnięcia artystyczne studenta w konkursach ogólnopolskich,  które zapewniły studentowi 1-3 miejsce w konkursie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WSNS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nkursu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or konkur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n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Indywidualne osiągnięcia społeczne studenta w życiu społeczności akademickiej WSNS, twórcze zaangażowanie w Samorządzie Studencki lub w Kołach Naukowych lub różnych społecznych akcjach organizowanych przez WSNS.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WSNS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y udzia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 Studencki WS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/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 Naukowe WS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łecznej akcji organizowan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WS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osobę wyznaczona przez Rektora WS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tudent posiada wpis / nie posiada wpisu na kolejny </w:t>
      </w:r>
      <w:r>
        <w:rPr>
          <w:bCs/>
          <w:i/>
          <w:sz w:val="20"/>
          <w:szCs w:val="20"/>
        </w:rPr>
        <w:t>(podać semestr)</w:t>
      </w:r>
      <w:r>
        <w:rPr>
          <w:bCs/>
          <w:sz w:val="20"/>
          <w:szCs w:val="20"/>
        </w:rPr>
        <w:t xml:space="preserve"> ………………………… semestr studiów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10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pracownika Dziekanatu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D</w:t>
    </w:r>
  </w:p>
  <w:p>
    <w:pPr>
      <w:pStyle w:val="Normal"/>
      <w:jc w:val="right"/>
      <w:rPr/>
    </w:pPr>
    <w:r>
      <w:rPr>
        <w:rFonts w:cs="Calibri" w:ascii="Calibri" w:hAnsi="Calibri"/>
        <w:bCs/>
        <w:sz w:val="16"/>
        <w:szCs w:val="16"/>
      </w:rPr>
      <w:t>do Regulaminu świadczeń pomocy finansowej dla studentów WSNS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za osiągnięcia naukowe lub artystyczne lub społeczne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2/2023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3:00Z</dcterms:created>
  <dc:creator/>
  <dc:description/>
  <cp:keywords/>
  <dc:language>en-US</dc:language>
  <cp:lastModifiedBy>Emilia</cp:lastModifiedBy>
  <cp:lastPrinted>2021-10-13T14:40:00Z</cp:lastPrinted>
  <dcterms:modified xsi:type="dcterms:W3CDTF">2022-09-22T09:26:00Z</dcterms:modified>
  <cp:revision>41</cp:revision>
  <dc:subject/>
  <dc:title/>
</cp:coreProperties>
</file>